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6794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____ заседание 28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октября  2020  года 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смотрев протест прокурора Ненецкого автономного округа от 31.07.2020 № 74-02/2-2020/3118 на положения Устава муниципального образования «Тельвисочный сельсовет» Ненецкого автономного округа, Совет депутатов МО  «Тельвисочный сельсовет» НАО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Признать протест  прокурора Ненецкого автономного округа обоснованн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ее решение вступает в силу после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Д.С. Якубович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01:00Z</dcterms:created>
  <dc:creator>Ирина</dc:creator>
  <dc:description/>
  <cp:keywords/>
  <dc:language>en-US</dc:language>
  <cp:lastModifiedBy>Пользователь</cp:lastModifiedBy>
  <cp:lastPrinted>2010-11-13T12:57:00Z</cp:lastPrinted>
  <dcterms:modified xsi:type="dcterms:W3CDTF">2020-10-07T06:08:00Z</dcterms:modified>
  <cp:revision>4</cp:revision>
  <dc:subject/>
  <dc:title>СОВЕТ  ДЕПУТАТОВ</dc:title>
</cp:coreProperties>
</file>